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kean Rei�n Ritarit ware-sect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NITARHURI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�l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�ytt�ohj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Ohjelman teht�v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 Mit� tietoa poneista voi s�il��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jo-ohj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Toiminnot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.1 P��valikko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.2 Ponin lis�y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.3 Ponin poisto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.4 Tarhan asukkaiden listau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5 Tietojen muuttaminen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.6 Tietojen lataus &amp; tallennu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Tarkistukset ja virheilmoitukset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TT�OH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hjelman teht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Mit� tietoa poneista voi s�i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huri pit�� kirjaa pikku ponien oleellis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usominaisuuksista, jotka m��ritelm�n ISA 321.2 (Ima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hl��v�t Aasit) mukaan o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mi, 15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mi� ovat esimerkiksi Nopsa, Pikku Hell� ja Puu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kku ponien nimi� eiv�t ole numerosarjat ja hy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voin miesten n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yppi, 15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yppej� ovat mm. maaponi, meriponi, yksisarv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gasai, liehuponi ja baby poni. Lis�� voit kats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im. netist� osoitte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://www.cybercomm.net/~mglmlp/dreamvalle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usv�ri, 15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�ll� tarkoitetaan sit� v�ris�vy� mit� poni enimm�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us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auneus, arvot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..S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..Ka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..I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..Sul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..Hurma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uneus on yksi pikku ponien t�rkeimmist� ominaisuuks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 siin� ne kaikki ovatkin hyvi�. Kaikki ponit ov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hint��nkin tosi s�d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peus, arvot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..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..K|n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..Kopotik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..Vikke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..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n haluat l�hett�� poneja nopeutta vaativiin teht�v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ten pizzaa ostamaan, kannattaa pit�� silm�ll� t�t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inaisu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ksuus, arvot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..H�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..H�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..Aha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..13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..S�deh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ien k�ytt� esim. integraalilaskennan kotiteht�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kaisuun on hyv� ajatus, mutta ket� tahansa e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nata val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uluta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..Hoi laari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..Itkeva meri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..Ukko No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..do re mi l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..Kultakurk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gelmien ratkaisu laulamalla ja huvikseen lauleske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yksi pikku ponien lempiharrastuksista. Kolmos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levaa poniohjelmaa seuraamalla huomaa, ett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ikki laula aivan yht� hy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uta, 83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uta tietoa ponista, mit� nyt sattuu miele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olahtamaan, luonteenpiirteit� 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jo-oh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itarhurin voi k�ynnist�� kaikkien rakastamasta MS-D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ennolla PT, olettaen ett� olet siin� hakemistossa m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.EXE sijaitsee. Jos et ole, vaihda sinne. 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PT.EXE on levykkeell�, ja levyaseman tunniste 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rjoitat A: &lt;ENTER&gt; jolloin p��set A-asemalle. Lis�tietoj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en ajamisesta voi katsoa MS-DOSin manuaa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toinen, mutta vaativampi k�ynnistystapa on suor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dekoodi turbo pascal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Toimin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itarhuri on valikko-ohjattu, ja sit� ohjataan kirjaim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a antaa ajon aikana lukutaitoisille riitt�v�n opas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nemisvaihtoehdoista ja kelvollisista sy�tte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ku- ja poistotoiminnoissa Ponitarhuri tulkitsee is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pienet kirjaimet samo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P��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valikosta voit valita tarhaasi kohdistuvat toimenpi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kin toiminnon alkukirjaimella, joita o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 Uusi poni tar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oista p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istaa po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Talleta tiedot lev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ataa tiedot levy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 Poistu ohjelmasta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ien tietojen muokkaus onnistuu listauksen ka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3.2 Ponin lis�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�tess�si ponin tarhaan tiedustelee Tarhuri sinult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naisuudet. Jos tulet toisiin ajatuksiin ponin lis��mise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painaa nimen kohdalla pelkk�� enteri�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aan p��valikkoon. Erehdytty�si antamaan ni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dut kiltisti t�ytt�m��n my�s lomakkeen muut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nenkuin p��set tekem��n mu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voi lis�t� tarhaan ponia, jonka kaima l�ytyy jo tarh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y on yksinkertainen. Kun tarhaan tuodaan uusi p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ev�t muut ponit tervehtim��n 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i, mik� sinun nimesi on? Minun nimeni on P�iv�ns�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� olen P�iv�ns�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tta kun minun nimeni on P�iv�ns�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h�n sin� edes n�yt� minult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himmassa tapauksessa ponit vauhkoontuvat t�ys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kavat vet�� toisiaan harjoista, mik� ei ole ollenkaan kiv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ehdoin tahdoin tarhaan kaksi samannimist� po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aivopest� toisen niist� luulemaan itse��n v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ringonpaisteeksi. Kun se on saatu turvallisesti tarha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utat sen nimen takaisin P�iv�ns�teeksi (kts. 1.3.5 tieto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tami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Ponin po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kaurat ovat k�yneet kalliiksi tai et muusta sy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a pit�� jotakin tietty� ponia tarhassa, voit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 nimen perusteella. Kirjoitettuasi sellaisen p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en joka l�ytyy tarhasta, vipelt�� se tiehens�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� saa en�� takaisin. Voit tietysti lis�t� sen uud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olet keplotellut tarhaan kaksi samannimist� po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tetaan ensimm�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Tarhan asukkaiden list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tessasi listauksen, kysyy Tarhuri sinulta 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auskriteerej�, joiksi k�y yksi tai montakin p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minaisuutta. Numeroarvoisissa ominaisuuksissa Tarh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lpuuttaa n�ytett�v�ksi ne ponit, jotka ovat parem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yht� hyvi� kuin asettamasi vaatimus. Ponin nime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rist�, tyypist� ja muista tiedoista voit antaa pelk�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merkki: jos haluat tiet�� ponit, jotka ovat ih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viel� kauniimpia, ja joiden mukana tulee harj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itat kriteerei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uneu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a: har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et halua antaa listauskriteereit� (eli haluat kats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ki), painat vain 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auksen saa sek� korttimuodossa ett� n�pp�r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aktina listana. T�t� esitysmuotoa voi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iteerinvalintaruudusta painamalla C:t� (=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inaisessa listauksessa saat enteri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uraavan ponin tai kompaktissa muodossa seuraav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s ruutu loppuu kesken. Viimeisen sopivan pon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ytt�misen j�lkeen ohjelma palaa p��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 Tietoje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joku poneista on vaikkapa rumistunut tai treena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lu��nt��n, voit vaihtaa ponin tietoja listauks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lloin kun sinulla on listauksessa ko. ponin kor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�si edess�. T�m� tapahtuu painamalla muutett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naisuuden alkukirja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merkki: haluat muuttaa Hunajaisen tietoj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jaksa kahlata listaa Hunajaiseen asti. T�ll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at valintakriteereiksi "Nimi: Hunajainen"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ten toimit kuten yll� neuvo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m: jos muutat ponin nime�, siirryt��n lis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sesti siihen kohtaan mihin uusi nimi kuulu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voi muuttaa tietoja kompaktissa listausmuod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3.6 Tietojen lataus &amp;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tallettaa tarhasi tiedot levykkeelle turvaa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data ne sielt� esimerkiksi seuraavan k�ynnistysk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ot menev�t 'PONIT.DAT' nimiseen tiedostoon oletus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ien hoito on vaativa harrastus. Muista siis o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st� tiedostosta usein varmuuskopioita, ettei mahdo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man tullessa tule my�s it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4 Tarkistukset ja virheilmoi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huri hyv�ksyy vain j�rkev�t toimenpiteet. Et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imerkiksi poistaa poneja tyhj�st� tarhas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voi my�sk��n antaa numerotietoihin liian isoj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ian pieni� numeroita (numerot 1,2,3,4 ja 5 kelpaa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k� kirjai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kuvitella Ponitarhurin olevan vanha ja kurttu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asuu. Se ei oikein tykk�� �lytt�myyksist�, v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see ja murisee sellaisia tyrkytt�ess�s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itenkin hyv�syd�misesti ja t�ysin ymm�rrett�v�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 siis vaarille mieliksi ja anna mit� pappa halu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